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7.137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, sob demanda, de INSUMOS PARA O HEMOCENTRO, referente aos itens faltantes do PA n° 31047/2022</w:t>
      </w:r>
      <w:r>
        <w:rPr>
          <w:rFonts w:cs="Calibri" w:ascii="Azo Sans Lt" w:hAnsi="Azo Sans Lt"/>
          <w:sz w:val="22"/>
          <w:szCs w:val="22"/>
        </w:rPr>
        <w:t>, para atender as necessidades do Hemocentro Regional de Nova Friburgo, pelo período de 01 (um) ano.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1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0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70070</wp:posOffset>
              </wp:positionH>
              <wp:positionV relativeFrom="paragraph">
                <wp:posOffset>14097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7.137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1.1pt;mso-position-vertical-relative:text;margin-left:344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7.137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4-02-20T14:31:00Z</dcterms:modified>
  <cp:revision>11</cp:revision>
  <dc:subject/>
  <dc:title>Ilmo Sr</dc:title>
</cp:coreProperties>
</file>